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i/>
        </w:rPr>
        <w:t xml:space="preserve">Вносится комитетом Законодательного </w:t>
      </w:r>
    </w:p>
    <w:p>
      <w:pPr>
        <w:pStyle w:val="Heading3"/>
        <w:rPr>
          <w:i/>
          <w:i/>
        </w:rPr>
      </w:pPr>
      <w:r>
        <w:rPr>
          <w:i/>
        </w:rPr>
        <w:t xml:space="preserve">Собрания Новосибирской области </w:t>
      </w:r>
    </w:p>
    <w:p>
      <w:pPr>
        <w:pStyle w:val="Normal"/>
        <w:jc w:val="right"/>
        <w:rPr/>
      </w:pPr>
      <w:r>
        <w:rPr>
          <w:i/>
        </w:rPr>
        <w:t>по бюджетной, финансово-экономической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литике и собственност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Об утверждении заключения Соглашения между Новосибирской областью и Республикой Татарстан о торгово-экономическом, научно-техническом, социальном и культурном сотрудничестве</w:t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 xml:space="preserve">Утвердить заключение </w:t>
      </w:r>
      <w:r>
        <w:rPr/>
        <w:t>Соглашения между Новосибирской областью и Республикой Татарстан о торгово-экономическом, научно-техническом, социальном и культурном сотрудничестве.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11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татья 2</w:t>
      </w:r>
    </w:p>
    <w:p>
      <w:pPr>
        <w:pStyle w:val="Style11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1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астоящий Закон вступает в силу со дня его официального опубликования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«___» ___________ 2019 г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45:00Z</dcterms:created>
  <dc:creator>User</dc:creator>
  <dc:description/>
  <cp:keywords/>
  <dc:language>en-US</dc:language>
  <cp:lastModifiedBy>Ионова Екатерина Васильевна</cp:lastModifiedBy>
  <dcterms:modified xsi:type="dcterms:W3CDTF">2019-08-28T10:14:00Z</dcterms:modified>
  <cp:revision>33</cp:revision>
  <dc:subject/>
  <dc:title/>
</cp:coreProperties>
</file>